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576"/>
        <w:gridCol w:w="1686"/>
        <w:gridCol w:w="1200"/>
        <w:gridCol w:w="2936"/>
      </w:tblGrid>
      <w:tr>
        <w:trPr/>
        <w:tc>
          <w:tcPr>
            <w:tcW w:w="28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  <w:r>
              <w:rPr/>
              <w:t>ait.tonisson@outlook.com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iigimetsa Majandamise Keskus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.07.2025</w:t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3-1.21/2024/148 palun kooskõlastust 24.07.2025 Orienteerumisneljapäevaku korraldamiseks Padisel. Orienteerumiseks kasutatav maa-ala on lisas 1 toodud kaardil piiritletud punase pidevjoonega ja sisaldab järgmist RMK katastriüksusi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6202:002:0453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6202:002:0270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le ootame õhtu jooksul umbes 450 osalejat ja 200 autot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Parkimine on korraldatud Padise avalikes parklates ja Padise Kultuurikeskuse tagusel haljasalal. Parkimine ja üritus kooskõlastatakse Lääne-Harju vallaga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peakorraldaja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24.07.2025 Padise Orienteerumisneljapäevaku asendiske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/>
        <w:drawing>
          <wp:inline distT="0" distB="0" distL="0" distR="0">
            <wp:extent cx="6033135" cy="708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708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5-07-01T14:54:00Z</dcterms:modified>
  <cp:revision>31</cp:revision>
  <dc:subject/>
  <dc:title>Taotleja:</dc:title>
</cp:coreProperties>
</file>